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микрокредитной компании 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ренбургский областной фонд поддержки малого предпринимательства» Склонюку В.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keepNext w:val="true"/>
        <w:ind w:left="33" w:firstLine="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/ ИП ФИО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сохранении численности работников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_____, </w:t>
      </w:r>
      <w:r>
        <w:rPr>
          <w:rFonts w:cs="Times New Roman" w:ascii="Times New Roman" w:hAnsi="Times New Roman"/>
          <w:sz w:val="20"/>
          <w:szCs w:val="20"/>
        </w:rPr>
        <w:t>(должность, наименование организации, ФИО / ИП ФИО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после получения займа в размере  _____________ (________________________) рублей по Договору займа № ___________________ от ________________ г. было сохранено _____ (кол-во) работников, в отношении которых заемщиком осуществляются отчисления страховых взносов в Фонд пенсионного и социального страхования Российской Федерации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keepNext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15:00Z</dcterms:created>
  <dc:creator>TESTING</dc:creator>
  <dc:description/>
  <cp:keywords/>
  <dc:language>en-US</dc:language>
  <cp:lastModifiedBy>User</cp:lastModifiedBy>
  <cp:lastPrinted>2024-06-04T14:32:00Z</cp:lastPrinted>
  <dcterms:modified xsi:type="dcterms:W3CDTF">2024-08-21T05:05:00Z</dcterms:modified>
  <cp:revision>8</cp:revision>
  <dc:subject/>
  <dc:title/>
</cp:coreProperties>
</file>