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ренбургский областной фонд поддержки малого предпринимательства» Склонюку В.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П ___________________________</w:t>
      </w:r>
    </w:p>
    <w:p>
      <w:pPr>
        <w:pStyle w:val="Normal"/>
        <w:keepNext w:val="true"/>
        <w:ind w:left="33" w:firstLine="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б уровне среднемесячной заработной платы работников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_______, </w:t>
      </w: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после получения займа в размере  _____________ (________________________) рублей по Договору займа № ___________________ от ________________ г. уровень среднемесячной заработной платы работников на уровне не ниже среднемесячной заработной платы работников по отрасли, в которой осуществляется основная деятельность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keepNext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18:00Z</dcterms:created>
  <dc:creator>TESTING</dc:creator>
  <dc:description/>
  <cp:keywords/>
  <dc:language>en-US</dc:language>
  <cp:lastModifiedBy>Александра</cp:lastModifiedBy>
  <cp:lastPrinted>2024-07-08T15:40:00Z</cp:lastPrinted>
  <dcterms:modified xsi:type="dcterms:W3CDTF">2024-07-08T10:46:00Z</dcterms:modified>
  <cp:revision>7</cp:revision>
  <dc:subject/>
  <dc:title/>
</cp:coreProperties>
</file>