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полненную карточку вернуть по адрес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60058, г. Оренбург, ул. Донецкая, д.4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коммерческая микрокредитная компания 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ренбургский областной фонд поддержки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лого предпринимательства»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арточка сведений о контрагенте (для индивидуального предпринимателя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536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я о контраген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П ФИ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й адре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ГР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П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банка, в т.ч. место (город) нах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четный с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рреспондентский с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О главного бухгалтера/бухгалтера, номер его телефона, факсимильного аппар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ефон, факс, адрес электронной почты И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дивидуальный предприниматель _____________________________/ ___________________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</w:t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М.П.</w:t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38:00Z</dcterms:created>
  <dc:creator>User</dc:creator>
  <dc:description/>
  <cp:keywords/>
  <dc:language>en-US</dc:language>
  <cp:lastModifiedBy>Александра</cp:lastModifiedBy>
  <cp:lastPrinted>2012-11-06T10:00:00Z</cp:lastPrinted>
  <dcterms:modified xsi:type="dcterms:W3CDTF">2025-07-23T06:30:00Z</dcterms:modified>
  <cp:revision>6</cp:revision>
  <dc:subject/>
  <dc:title/>
</cp:coreProperties>
</file>