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у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ой микрокредитной компании 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ренбургский областной фонд поддержки малого предпринимательства» Склонюку В.И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Normal"/>
        <w:keepNext w:val="true"/>
        <w:ind w:left="33" w:firstLine="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 / ИП ФИО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уровне среднемесячной заработной платы работников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_______________________, </w:t>
      </w: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 / ИП ФИО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после получения займа в размере  _____________ (________________________) рублей по Договору займа № ___________________ от ________________ г. уровень среднемесячной заработной платы работников на уровне не ниже среднемесячной заработной платы работников по отрасли, в которой осуществляется основная деятельность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keepNext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18:00Z</dcterms:created>
  <dc:creator>TESTING</dc:creator>
  <dc:description/>
  <cp:keywords/>
  <dc:language>en-US</dc:language>
  <cp:lastModifiedBy>Инкин Сергей</cp:lastModifiedBy>
  <cp:lastPrinted>2024-05-30T14:59:00Z</cp:lastPrinted>
  <dcterms:modified xsi:type="dcterms:W3CDTF">2024-06-03T07:21:00Z</dcterms:modified>
  <cp:revision>4</cp:revision>
  <dc:subject/>
  <dc:title/>
</cp:coreProperties>
</file>