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 №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ЕГО СОБРАНИЯ УЧРЕДИТЕЛЕЙ ООО «____________________________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т «___» ________________ 202__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проведения собрания: 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роведения собрания: 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проведения собрания: 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го участников ООО «______________________»: физическое лицо - ________________ ( %) и физическое лицо ___________________________________  ( %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утствовали: ___ участника ООО «______________________»: физическое лицо - ___________________________________________ и физическое лицо 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ворум име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: 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: 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овестка дн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Вопрос первый: о совершении ООО «_____________________» крупной сделки, а именно: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олучение займа в Некоммерческой микрокредитной компании «Оренбургский областной фонд поддержки малого предпринимательства» на сумму __________________ (__________________________________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) рублей сроком на ___месяцев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Вопрос второй: о согласии учредителей ООО «_____________________» 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 и 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совершение исполнительным органом ООО «_____________________» - директором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 сделок, в совершении которых имеется заинтересованность, а именно: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олучение займа в Некоммерческой микрокредитной компании «Оренбургский областной фонд поддержки малого предпринимательства» на сумму __________________ (____________________________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________________________) рублей сроком на ___месяцев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ГОЛОСОВ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ервому, второму вопросам единогласно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Участники ООО «______________________»: физическое лицо - 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 и физическое лицо 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И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ервому вопросу: ООО «___________________» совершить крупную сделку, а именно: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олучение займа в Некоммерческой микрокредитной компании «Оренбургский областной фонд поддержки малого предпринимательства» на сумму __________________ (____________________________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________________________) рублей сроком на ___месяцев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По второму вопросу: дать свое согласие на совершение исполнительным органом ООО «_____________________» - директором ___________________________________________ сделок, в совершении которых имеется заинтересованность, а именно: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олучение займа в Некоммерческой микрокредитной компании «Оренбургский областной фонд поддержки малого предпринимательства» на сумму __________________ (_____________________________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________________________) рублей сроком на ___месяцев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: ____________________________ / 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собрания: _______________________ / 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43:00Z</dcterms:created>
  <dc:creator>User</dc:creator>
  <dc:description/>
  <cp:keywords/>
  <dc:language>en-US</dc:language>
  <cp:lastModifiedBy>слава</cp:lastModifiedBy>
  <cp:lastPrinted>2016-05-10T13:21:00Z</cp:lastPrinted>
  <dcterms:modified xsi:type="dcterms:W3CDTF">2021-09-19T17:00:00Z</dcterms:modified>
  <cp:revision>14</cp:revision>
  <dc:subject/>
  <dc:title/>
</cp:coreProperties>
</file>