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зиденту Некоммерческой микрокредитной компании 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енбургский областной фонд поддержки малого предпринимательства»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юку В.И.</w:t>
      </w:r>
    </w:p>
    <w:p>
      <w:pPr>
        <w:pStyle w:val="Normal"/>
        <w:keepNext w:val="true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_______________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должность, наименование организации, ФИО)</w:t>
      </w:r>
    </w:p>
    <w:p>
      <w:pPr>
        <w:pStyle w:val="TextBody"/>
        <w:keepNext w:val="true"/>
        <w:spacing w:lineRule="auto" w:line="276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О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ОТЧЕТНЫХ ФОР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ля юридического л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_____» _____________ 202_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>_______________________, ИНН ______________, ОГРН _____________________</w:t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  <w:t xml:space="preserve">                         </w:t>
      </w:r>
      <w:r>
        <w:rPr>
          <w:sz w:val="24"/>
          <w:szCs w:val="26"/>
        </w:rPr>
        <w:t>(наименование организации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4"/>
          <w:szCs w:val="26"/>
        </w:rPr>
        <w:t>(должность, наименование организации, ФИО руководителя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Обязуется предоставить в Некоммерческую микрокредитную компанию «Оренбургский областной фонд поддержки малого предпринимательства»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Налоговую декларацию (при применении упрощенной системы налогообложения, общей системы налогообложения, единого сельскохозяйственного налога) за год оказания государственной поддержки в 10-дневный срок после сдачи в налоговую инспекцию.</w:t>
      </w:r>
    </w:p>
    <w:p>
      <w:pPr>
        <w:pStyle w:val="TextBody"/>
        <w:tabs>
          <w:tab w:val="clear" w:pos="708"/>
          <w:tab w:val="left" w:pos="-723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Справки о сохранении численности работников и об уровне среднемесячной заработной платы работников за каждый год действия Договора микрозайма в срок до 31 января года, следующего за отчетным периодом</w:t>
      </w:r>
    </w:p>
    <w:p>
      <w:pPr>
        <w:pStyle w:val="Normal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_______________ / ___________________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11:00Z</dcterms:created>
  <dc:creator>TESTING</dc:creator>
  <dc:description/>
  <cp:keywords/>
  <dc:language>en-US</dc:language>
  <cp:lastModifiedBy>Александра</cp:lastModifiedBy>
  <cp:lastPrinted>2024-06-04T14:37:00Z</cp:lastPrinted>
  <dcterms:modified xsi:type="dcterms:W3CDTF">2024-06-05T11:11:00Z</dcterms:modified>
  <cp:revision>7</cp:revision>
  <dc:subject/>
  <dc:title/>
</cp:coreProperties>
</file>