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14" w:right="17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38630" cy="951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АМЯТКА ДЛЯ ЗАЕМЩИК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 СДАЧЕ ОТЧЕТА О ЦЕЛЕВОМ ИСПОЛЬЗОВАН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кументы, подтверждающие расходование средств микрозайма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обходимые для отчета о целевом использован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830"/>
        <w:gridCol w:w="3650"/>
        <w:gridCol w:w="2692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приобретение у ИП или Ю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приобретение у физ. лица не являющегося ИП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наличном расчет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безналичном расчете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купли-продажи, поставки товара, договор подряда и т.д. (при наличи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купли-продажи, поставки товара, договор подряда и т.д. (при налич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купли-продажи, поставки товара, договор подряда и т.д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чет на оплат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чет на оплат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приема передачи товара или оборудования и т.д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й документ: кассовый чек, товарный чек, квитанция к приходному кассовому ордеру и БСО (бланк строгой отчетности): квитанции и др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й документ: платежное поручение или выписка по банковскому счету, заверенная бан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приема передачи денежных средств/ распис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тгрузке товара: Наклад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тгрузке товара: Наклад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казании услуги, выполнения работы: Акт оказания услуг/ выполненных рабо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казании услуги, выполнения работы: Акт оказания услуг/ выполненных рабо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чет-фактура (при наличи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чет-фактура (при налич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АВИЛА ЗАПОЛНЕНИЯ ОТЧЕТНОЙ ФОРМЫ</w:t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И ПРЕДОСТАВЛЕНИЯ ДОКУМЕНТОВ</w:t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Отчет о целевом использовании средств микрофинансирования</w:t>
      </w:r>
    </w:p>
    <w:p>
      <w:pPr>
        <w:pStyle w:val="TextBodyIndent"/>
        <w:keepNext w:val="false"/>
        <w:widowControl w:val="false"/>
        <w:ind w:firstLine="540"/>
        <w:jc w:val="center"/>
        <w:rPr/>
      </w:pPr>
      <w:r>
        <w:rPr>
          <w:b/>
          <w:iCs/>
          <w:szCs w:val="24"/>
        </w:rPr>
        <w:t>По Договору № ____________ от «___» _____________ 20</w:t>
      </w:r>
      <w:r>
        <w:rPr>
          <w:b/>
          <w:iCs/>
          <w:szCs w:val="24"/>
          <w:lang w:val="ru-RU"/>
        </w:rPr>
        <w:t>2</w:t>
      </w:r>
      <w:r>
        <w:rPr>
          <w:b/>
          <w:iCs/>
          <w:szCs w:val="24"/>
        </w:rPr>
        <w:t>__ г.</w:t>
      </w:r>
    </w:p>
    <w:p>
      <w:pPr>
        <w:pStyle w:val="TextBodyIndent"/>
        <w:keepNext w:val="false"/>
        <w:widowControl w:val="false"/>
        <w:ind w:firstLine="540"/>
        <w:jc w:val="right"/>
        <w:rPr>
          <w:b/>
          <w:b/>
          <w:iCs/>
          <w:szCs w:val="24"/>
        </w:rPr>
      </w:pPr>
      <w:r>
        <w:rPr>
          <w:b/>
          <w:iCs/>
          <w:szCs w:val="24"/>
        </w:rPr>
        <w:t>* пример заполнения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9"/>
        <w:gridCol w:w="2112"/>
        <w:gridCol w:w="2113"/>
        <w:gridCol w:w="2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Cs w:val="24"/>
                <w:lang w:val="ru-RU"/>
              </w:rPr>
              <w:t xml:space="preserve"> </w:t>
            </w:r>
            <w:r>
              <w:rPr>
                <w:b/>
                <w:iCs/>
                <w:szCs w:val="24"/>
                <w:lang w:val="ru-RU"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Направление использования средст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Cs w:val="24"/>
                <w:lang w:val="ru-RU"/>
              </w:rPr>
              <w:t xml:space="preserve"> </w:t>
            </w:r>
            <w:r>
              <w:rPr>
                <w:b/>
                <w:iCs/>
                <w:szCs w:val="24"/>
                <w:lang w:val="ru-RU"/>
              </w:rPr>
              <w:t>платежного поручения, чеков, накладных, счетов-фак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Да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Сумма,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руб.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rPr>
                <w:i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резерно-копировальный станок </w:t>
            </w:r>
            <w:r>
              <w:rPr>
                <w:szCs w:val="24"/>
                <w:lang w:val="en-US"/>
              </w:rPr>
              <w:t>GRIGGIO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  <w:lang w:val="ru-RU"/>
              </w:rPr>
              <w:t xml:space="preserve"> 80, 2013 г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Платежное поручение № 142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Накладная № 142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Договор купли-продажи № 62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чет на оплату № 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snapToGrid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1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1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5.09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5.09.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snapToGrid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3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обретение коров породы казахская белоголовая - 3 голов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Квитанция к прих.-кас. ордеру №15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Накладная № 15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Договор купли-продажи № б/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3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3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3.10.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9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00000</w:t>
            </w:r>
          </w:p>
        </w:tc>
      </w:tr>
      <w:tr>
        <w:trPr/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ИТ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900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толбец 2: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казать, на что был потрачен займ Фонда, а именно приобретение КРС (например, приобретение коров породы казахская белоголовая - 25 голов), пополнение оборотных средств (например, пополнение оборотных средств - закуп автомобильных запчастей), приобретение оборудования (например, Фрезерно-копировальный станок </w:t>
      </w:r>
      <w:r>
        <w:rPr>
          <w:rFonts w:cs="Times New Roman" w:ascii="Times New Roman" w:hAnsi="Times New Roman"/>
          <w:sz w:val="24"/>
          <w:szCs w:val="24"/>
          <w:lang w:val="en-US"/>
        </w:rPr>
        <w:t>GRIGG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80, 2013 г.в.) и т.п.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толбец 3: </w:t>
      </w:r>
      <w:r>
        <w:rPr>
          <w:rFonts w:cs="Times New Roman" w:ascii="Times New Roman" w:hAnsi="Times New Roman"/>
          <w:sz w:val="24"/>
          <w:szCs w:val="24"/>
        </w:rPr>
        <w:t>указать наименование документов, подтверждающих оплату (платежное поручение, кассовый чек и др.) и поступление основных и/или оборотных средств (договор на приобретение, накладная и др.) (формы документов см. выше), номер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Столбец 4: </w:t>
      </w:r>
      <w:r>
        <w:rPr>
          <w:rFonts w:cs="Times New Roman" w:ascii="Times New Roman" w:hAnsi="Times New Roman"/>
          <w:sz w:val="24"/>
          <w:szCs w:val="24"/>
        </w:rPr>
        <w:t>указать даты документов. Дата платежного документа должна быть позже даты подписания договора займа (но в периоде 60 дней после получения займа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Столбец 5: </w:t>
      </w:r>
      <w:r>
        <w:rPr>
          <w:rFonts w:cs="Times New Roman" w:ascii="Times New Roman" w:hAnsi="Times New Roman"/>
          <w:sz w:val="24"/>
          <w:szCs w:val="24"/>
        </w:rPr>
        <w:t>если по товарной накладной поступил товар на сумму превосходящую сумму фактически подтвержденной оплаты, то учитывается фактическая сумма оплаты. Например, товарная накладная или договор на оказание услуг на 250000 рублей, а приложено платежное поручение на 150000 рублей, то учитывается 150000 рублей. Если подтверждена оплата на сумму 200000 рублей, а по накладной поступил товар на 150000 рублей, то учитываются 150000 рублей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сумма по столбцу № 5 должна быть равна сумме займа или превышать ее.</w:t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фонд необходимо предоставить копии заверенных документов («копия верна»).</w:t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6:00Z</dcterms:created>
  <dc:creator>User</dc:creator>
  <dc:description/>
  <cp:keywords/>
  <dc:language>en-US</dc:language>
  <cp:lastModifiedBy>Penner Olga</cp:lastModifiedBy>
  <dcterms:modified xsi:type="dcterms:W3CDTF">2021-08-12T07:50:00Z</dcterms:modified>
  <cp:revision>7</cp:revision>
  <dc:subject/>
  <dc:title/>
</cp:coreProperties>
</file>