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58,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ммерческая микрокредитная компания 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юридического лица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252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/ К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, в т.ч. место (город) нах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рганизации Телефон, факс, адрес электронной поч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/ бухгалтера организации, номер его телефона, факсимильного аппар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говора ________________________________________/ ______________________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42:00Z</dcterms:created>
  <dc:creator>User</dc:creator>
  <dc:description/>
  <cp:keywords/>
  <dc:language>en-US</dc:language>
  <cp:lastModifiedBy>Penner Olga</cp:lastModifiedBy>
  <cp:lastPrinted>2017-04-05T10:54:00Z</cp:lastPrinted>
  <dcterms:modified xsi:type="dcterms:W3CDTF">2021-07-27T11:10:00Z</dcterms:modified>
  <cp:revision>6</cp:revision>
  <dc:subject/>
  <dc:title/>
</cp:coreProperties>
</file>