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микрокредитная компания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физического лица) - поручител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данные поручител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402"/>
        <w:gridCol w:w="1702"/>
      </w:tblGrid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траген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п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Информация об обязательствах и доходах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91"/>
        <w:gridCol w:w="1272"/>
        <w:gridCol w:w="1583"/>
      </w:tblGrid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среднемесячного дохода, за последние 12 мес. (СД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заработная плата, пенсия и пособия, доход от предпринимательской деятельности, прочий неподтвержденный доход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Сумма накопленного дохода (НД)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денежные средства на счетах, ценные бумаги, накопления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реднее арифметическое значение реальных расходов заемщика за последние 12 мес. (СП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расходы, связанные с содержанием семьи, погашения задолженности по кредитам и займам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  <w:u w:val="single"/>
              </w:rPr>
              <w:t>просроченной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 задолженности по всем обязательствам (ПЗ)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о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87"/>
        <w:gridCol w:w="3333"/>
        <w:gridCol w:w="1807"/>
      </w:tblGrid>
      <w:tr>
        <w:trPr>
          <w:trHeight w:val="489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дре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е имущество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14"/>
        <w:gridCol w:w="1871"/>
        <w:gridCol w:w="1858"/>
        <w:gridCol w:w="1201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кредитора, в котором вы являетесь поручителе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поручительства, тыс.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заключения договора поручитель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 действия договор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</w:t>
      </w:r>
      <w:r>
        <w:rPr/>
        <w:t>кажите в таблице, действующие на текущую дату займы и креди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851"/>
        <w:gridCol w:w="1417"/>
        <w:gridCol w:w="1418"/>
        <w:gridCol w:w="1700"/>
      </w:tblGrid>
      <w:tr>
        <w:trPr>
          <w:trHeight w:val="491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кредитов, зай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наименование банка, фонда, МФО или предприятия или Ф.И.О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ий ежемес.  платеж, тыс. руб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в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л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гаш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статок суммы основного долга по кредиту, займу на дату подачи заявки, тыс.руб.</w:t>
            </w:r>
          </w:p>
        </w:tc>
      </w:tr>
      <w:tr>
        <w:trPr>
          <w:trHeight w:val="4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ключая кредитные ка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/ ______________________/</w:t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19:00Z</dcterms:created>
  <dc:creator>User</dc:creator>
  <dc:description/>
  <cp:keywords/>
  <dc:language>en-US</dc:language>
  <cp:lastModifiedBy>Penner Olga</cp:lastModifiedBy>
  <cp:lastPrinted>2020-07-06T13:06:00Z</cp:lastPrinted>
  <dcterms:modified xsi:type="dcterms:W3CDTF">2021-07-27T11:13:00Z</dcterms:modified>
  <cp:revision>9</cp:revision>
  <dc:subject/>
  <dc:title/>
</cp:coreProperties>
</file>