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>ПЕРЕЧЕНЬ ДОКУМЕНТОВ И СВЕДЕНИЙ,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для претендентов (физических лиц, применяющих специальный налоговый режим </w:t>
      </w:r>
    </w:p>
    <w:p>
      <w:pPr>
        <w:pStyle w:val="Normal"/>
        <w:keepNext w:val="true"/>
        <w:jc w:val="center"/>
        <w:rPr/>
      </w:pPr>
      <w:r>
        <w:rPr>
          <w:b/>
          <w:bCs/>
        </w:rPr>
        <w:t xml:space="preserve">«Налог на профессиональный доход») </w:t>
      </w:r>
      <w:r>
        <w:rPr>
          <w:b/>
        </w:rPr>
        <w:t>на получение микрозайма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: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- Вы должны предоставить подлинники документов, если не написано «Копия…».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- На копиях документов Вы пишете «Копия верна» и проставляете свою подпись.</w:t>
      </w:r>
    </w:p>
    <w:p>
      <w:pPr>
        <w:pStyle w:val="TextBodyIndent"/>
        <w:spacing w:lineRule="auto" w:line="240"/>
        <w:rPr/>
      </w:pPr>
      <w:r>
        <w:rPr>
          <w:b w:val="false"/>
        </w:rPr>
        <w:t>- Если требуется только копия документа, то для сверки Вы должны показать специалисту Фонда подлин</w:t>
      </w:r>
      <w:r>
        <w:rPr/>
        <w:t>ник.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"/>
        <w:gridCol w:w="8275"/>
        <w:gridCol w:w="1391"/>
      </w:tblGrid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метка о наличии документов</w:t>
            </w:r>
          </w:p>
        </w:tc>
      </w:tr>
      <w:tr>
        <w:trPr/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 ЭТАП</w:t>
            </w:r>
          </w:p>
        </w:tc>
      </w:tr>
      <w:tr>
        <w:trPr>
          <w:trHeight w:val="401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Заявление на получение микрозайма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претендента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ое обоснование (плановые поступления и выплаты)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Заявление о графике возврата заемных средств и дате платежа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пия Гражданского паспорта претендента (страницы с данными ФИО, кем выдан, прописка, семейное положение, де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на обработку персональных данных </w:t>
            </w:r>
            <w:r>
              <w:rPr>
                <w:rFonts w:eastAsia="Times New Roman"/>
                <w:sz w:val="20"/>
                <w:szCs w:val="20"/>
              </w:rPr>
              <w:t xml:space="preserve">претенден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/>
            </w:pPr>
            <w:r>
              <w:rPr>
                <w:sz w:val="20"/>
                <w:szCs w:val="20"/>
              </w:rPr>
              <w:t xml:space="preserve">Согласие на запрос информации в бюро кредитных историй </w:t>
            </w:r>
            <w:r>
              <w:rPr>
                <w:rFonts w:eastAsia="Times New Roman"/>
                <w:sz w:val="20"/>
                <w:szCs w:val="20"/>
              </w:rPr>
              <w:t xml:space="preserve">претенден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пия Страхового свидетельства обязательного пенсионного страхования (СНИЛС) претенд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  <w:r>
              <w:rPr>
                <w:rFonts w:eastAsia="Times New Roman"/>
                <w:sz w:val="20"/>
                <w:szCs w:val="20"/>
              </w:rPr>
              <w:t xml:space="preserve"> претенд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Справка о постановке на учет (снятии с учета) физического лица в качестве налогоплательщика налога на профессиональный доход (КНД 1122035). </w:t>
            </w:r>
          </w:p>
          <w:p>
            <w:pPr>
              <w:pStyle w:val="Xl27"/>
              <w:keepNext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формированная в электронной форме в мобильном приложении «Мой Налог» или в веб-кабинете «Мой Налог»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npd.nalog.ru</w:t>
              </w:r>
            </w:hyperlink>
            <w:r>
              <w:rPr>
                <w:sz w:val="20"/>
                <w:szCs w:val="20"/>
              </w:rPr>
              <w:t>, не позднее 30 (Тридцати) календарных дней до даты подачи заявки, подписанная электронной подписью ФНС Росси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состоянии расчетов (доходах) по налогу на профессиональный доход за 12 полных календарных месяцев до даты подачи заявки в Фонд, если срок ведения деятельности менее 12 месяцев, то с даты регистрации до даты подачи заявки в Фонд (сформированная в электронной форме в мобильном приложении «Мой Налог» или в веб-кабинете «Мой Налог» на сайт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npd.nalog.ru</w:t>
              </w:r>
            </w:hyperlink>
            <w:r>
              <w:rPr>
                <w:sz w:val="20"/>
                <w:szCs w:val="20"/>
              </w:rPr>
              <w:t>, не позднее 30 (Тридцати)  календарных дней до даты подачи заявки, подписанная электронной подписью ФНС России) (КНД 1122036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правка ФНС</w:t>
            </w:r>
          </w:p>
          <w:p>
            <w:pPr>
              <w:pStyle w:val="Xl27"/>
              <w:keepNext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 наличии положительного, отрицательного или нулевого сальдо единого налогового счета налогоплательщика, плательщика сбора или налогового агента (Форма по КНД 1160082)</w:t>
            </w:r>
          </w:p>
          <w:p>
            <w:pPr>
              <w:pStyle w:val="Xl27"/>
              <w:keepNext w:val="true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Xl27"/>
              <w:keepNext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 исполнении обязанности по уплате налогов, сборов, пеней, штрафов, процентов с отметкой «не имеет» (Код по КНД 1120101), </w:t>
            </w:r>
          </w:p>
          <w:p>
            <w:pPr>
              <w:pStyle w:val="Xl27"/>
              <w:keepNext w:val="true"/>
              <w:spacing w:before="0" w:after="0"/>
              <w:jc w:val="left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ую не ранее чем за 1 (один) месяц до даты заключения договора о предоставлении микрозайма, заверенную налоговым органом или МФЦ. Справки могут предоставляться в электронном виде совместно с ЭЦП органа, выдавшего соответствующий докумен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чете, на который будет перечислен займ с указанием реквизитов счета (номер счета, наименование банка, БИК, кор.сч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2-НДФЛ с основного места работы (при наличии), справки по иным источникам доходов, в том числе пенсия, пособие и т.д. (при наличи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Копии Договоров аренды или копии Документов, подтверждающих право собственности на места ведения деятельности (здания, помещения, зем. участки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 на поручителя</w:t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опия гражданского паспорта поручителя (страницы с данными ФИО, кем выдан, прописка, семейное положение, де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опия Страхового свидетельства обязательного пенсионного страхования (СНИЛС) поруч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ИНН поруч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гласие на обработку персональных данных на поручителя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гласие на запрос информации в бюро кредитных историй на поручителя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арточка сведений о контрагенте (для физического лица) - поручителя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ы на залоговое имущество</w:t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опии Документов, подтверждающих стоимость и право собственности на имущество, предлагаемое в залог (ПТС, ПСМ, накладные, чеки или приходные кассовые ордеры или платежные поручения со счет-фактурами, паспорта, договора продажи/поставки и иные документы на имущество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или Сведения из Единого государственного реестра прав на недвижимое имущество и сделок с ним (при залоге объекта недвижимости),  может предоставляться в электронном виде совместно с ЭЦП органа, выдавшего соответствующий докум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правка о зарегистрированных людях в жилом объекте недвижимости, передаваемом в залог (при залоге объекта жилой недвижимос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е согласие супруга / супруги на передачу в залог совместно нажитого недвижимого имущества (предоставляется в случае одобрения займ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просу Фонда от претендента / залогодателя физического лица: 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- Копии свидетельств (записи АГС) о заключении / расторжении брака;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- справка по форме №5 или №6 или №7 утвержденные приказом Министерства юстиции Российской Федерации от 1 октября 2018 года N 200, выданная органами ЗАГС по месту жительства либо пребывания гражданин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залоге имущества сторонних физических лиц:</w:t>
            </w:r>
          </w:p>
        </w:tc>
      </w:tr>
      <w:tr>
        <w:trPr>
          <w:trHeight w:val="42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Копия гражданского Паспорта (страницы с данными ФИО, кем выдан, прописка, семейное положение, дети), Страхового свидетельства обязательного пенсионного страхования (СНИЛС), ИННН залогодател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опия паспорта супруги(а) залогодателя (страницы с данными ФИО, кем выдан, прописка, семейное положение, де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гласие на обработку персональных данных на залогодателя и супругу(а) залогодателя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ведений о контрагенте (для физического лица) - залогодателя </w:t>
            </w:r>
            <w:r>
              <w:rPr>
                <w:i/>
                <w:sz w:val="20"/>
                <w:szCs w:val="20"/>
              </w:rPr>
              <w:t>(форма документа прилагается для заполне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залоге имущества индивидуальных предпринимателей:</w:t>
            </w:r>
          </w:p>
        </w:tc>
      </w:tr>
      <w:tr>
        <w:trPr>
          <w:trHeight w:val="12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, с предоставлением подлинника. Для ИП, зарегистрированного после 01.01.2017 г., – лист записи ЕГР ИП (форма № Р50007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гражданского Паспорта залогодателя (страницы с данными ФИО, кем выдан, прописка, семейное положение, дети),  копия ИНН, копия Свидетельства о постановке на учет в налоговом орган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аспорта супруги(а) залогодателя (страницы с данными ФИО, кем выдан, прописка, семейное положение, де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гласие на обработку персональных данных на залогодателя и супругу(а) залогодателя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арточка сведений о контрагенте (для индивидуальных предпринимателей)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залоге имущества сторонних юридических лиц: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 этого юридического лица: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 о государственной регистрации юридического лица и внесении изменений в Единый государственный реестр, с предоставлением подлинника. Для ЮЛ, зарегистрированного после 01.01.2017 г. – лист записи ЕГР ЮЛ (форма № Р60009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 претендент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предприятия;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опии Приказов о назначении (избрании) руководителя, а также Решения учредителя / Протокола общего собрания участников о назначении руководителя;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пии Гражданского паспорта всех учредителей и руководителя фирмы (страницы с данными ФИО, кем выдан, прописка, семейное положение, дети), СНИЛС и ИН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Карточка сведений о контрагенте (для юридического лица)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keepNext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обработку персональных данных на руководителя и всех учредителей фирмы (</w:t>
            </w:r>
            <w:r>
              <w:rPr>
                <w:i/>
                <w:iCs/>
                <w:sz w:val="20"/>
                <w:szCs w:val="20"/>
              </w:rPr>
              <w:t>форма документа прилагается для запол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собрания учредителей (решение учредителя), позволяющих руководителю предприятия-залогодателя/поручителя совершить данную сделку </w:t>
            </w:r>
            <w:r>
              <w:rPr>
                <w:i/>
                <w:sz w:val="20"/>
                <w:szCs w:val="20"/>
              </w:rPr>
              <w:t>(форма документа прилагаетс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54" w:gutter="0" w:header="567" w:top="623" w:footer="34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CYR">
    <w:charset w:val="cc"/>
    <w:family w:val="swiss"/>
    <w:pitch w:val="variable"/>
  </w:font>
  <w:font w:name="PEW Report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460058, г. Оренбург, ул. Донецкая, 4, тел./факс (3532) 68-53-12; 99-89-40, </w:t>
    </w:r>
    <w:r>
      <w:rPr>
        <w:lang w:val="en-US"/>
      </w:rPr>
      <w:t>www</w:t>
    </w:r>
    <w:r>
      <w:rPr/>
      <w:t>.</w:t>
    </w:r>
    <w:r>
      <w:rPr>
        <w:lang w:val="en-US"/>
      </w:rPr>
      <w:t>orenfund</w:t>
    </w:r>
    <w:r>
      <w:rPr/>
      <w:t>.</w:t>
    </w:r>
    <w:r>
      <w:rPr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Программа микрофинансирования Некоммерческой микрокредитной компании</w:t>
    </w:r>
  </w:p>
  <w:p>
    <w:pPr>
      <w:pStyle w:val="Header"/>
      <w:jc w:val="center"/>
      <w:rPr/>
    </w:pPr>
    <w:r>
      <w:rPr>
        <w:sz w:val="20"/>
      </w:rPr>
      <w:t xml:space="preserve"> </w:t>
    </w:r>
    <w:r>
      <w:rPr>
        <w:sz w:val="20"/>
      </w:rPr>
      <w:t>"Оренбургский областной фонд поддержки малого предпринимательства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PEStyleFont0">
    <w:name w:val="PEStyleFont0"/>
    <w:qFormat/>
    <w:rPr>
      <w:rFonts w:ascii="Arial CYR" w:hAnsi="Arial CYR" w:cs="Arial CYR"/>
      <w:spacing w:val="0"/>
      <w:position w:val="0"/>
      <w:sz w:val="20"/>
      <w:sz w:val="20"/>
      <w:u w:val="none"/>
      <w:vertAlign w:val="baseline"/>
    </w:rPr>
  </w:style>
  <w:style w:type="character" w:styleId="PEStyleFont1">
    <w:name w:val="PEStyleFont1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PEStyleFont2">
    <w:name w:val="PEStyleFont2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Arial CYR"/>
      <w:b/>
      <w:spacing w:val="0"/>
      <w:position w:val="0"/>
      <w:sz w:val="16"/>
      <w:sz w:val="16"/>
      <w:u w:val="single"/>
      <w:vertAlign w:val="baseline"/>
    </w:rPr>
  </w:style>
  <w:style w:type="character" w:styleId="PEStyleFont4">
    <w:name w:val="PEStyleFont4"/>
    <w:qFormat/>
    <w:rPr>
      <w:rFonts w:ascii="PEW Report" w:hAnsi="PEW Report" w:cs="PEW Report"/>
      <w:b/>
      <w:spacing w:val="0"/>
      <w:position w:val="0"/>
      <w:sz w:val="40"/>
      <w:sz w:val="40"/>
      <w:u w:val="none"/>
      <w:vertAlign w:val="baseline"/>
    </w:rPr>
  </w:style>
  <w:style w:type="character" w:styleId="PEStyleFont5">
    <w:name w:val="PEStyleFont5"/>
    <w:qFormat/>
    <w:rPr>
      <w:rFonts w:ascii="PEW Report" w:hAnsi="PEW Report" w:cs="PEW Report"/>
      <w:b/>
      <w:i/>
      <w:spacing w:val="0"/>
      <w:position w:val="0"/>
      <w:sz w:val="60"/>
      <w:sz w:val="60"/>
      <w:u w:val="none"/>
      <w:vertAlign w:val="baseline"/>
    </w:rPr>
  </w:style>
  <w:style w:type="character" w:styleId="PEStyleFont8">
    <w:name w:val="PEStyleFont8"/>
    <w:qFormat/>
    <w:rPr>
      <w:rFonts w:ascii="PEW Report" w:hAnsi="PEW Report" w:cs="PEW Report"/>
      <w:sz w:val="16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StylePara0">
    <w:name w:val="PEStylePara0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spacing w:before="56" w:after="0"/>
      <w:textAlignment w:val="baseline"/>
    </w:pPr>
    <w:rPr>
      <w:rFonts w:ascii="Courier New CYR" w:hAnsi="Courier New CYR" w:cs="Courier New CYR"/>
      <w:sz w:val="20"/>
      <w:szCs w:val="20"/>
    </w:rPr>
  </w:style>
  <w:style w:type="paragraph" w:styleId="PEStylePara1">
    <w:name w:val="PEStylePara1"/>
    <w:basedOn w:val="PEStylePara0"/>
    <w:next w:val="PEStylePara0"/>
    <w:qFormat/>
    <w:pPr/>
    <w:rPr/>
  </w:style>
  <w:style w:type="paragraph" w:styleId="PEStylePara2">
    <w:name w:val="PEStylePara2"/>
    <w:basedOn w:val="PEStylePara1"/>
    <w:next w:val="PEStylePara0"/>
    <w:qFormat/>
    <w:pPr>
      <w:spacing w:before="113" w:after="0"/>
      <w:jc w:val="center"/>
    </w:pPr>
    <w:rPr/>
  </w:style>
  <w:style w:type="paragraph" w:styleId="PEStylePara3">
    <w:name w:val="PEStylePara3"/>
    <w:basedOn w:val="PEStylePara2"/>
    <w:next w:val="PEStylePara0"/>
    <w:qFormat/>
    <w:pPr>
      <w:jc w:val="right"/>
    </w:pPr>
    <w:rPr/>
  </w:style>
  <w:style w:type="paragraph" w:styleId="Xl27">
    <w:name w:val="xl27"/>
    <w:basedOn w:val="Normal"/>
    <w:qFormat/>
    <w:pPr>
      <w:spacing w:before="280" w:after="280"/>
      <w:jc w:val="both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spacing w:lineRule="auto" w:line="249"/>
      <w:ind w:left="748" w:hanging="0"/>
    </w:pPr>
    <w:rPr>
      <w:b/>
      <w:bCs/>
      <w:sz w:val="22"/>
    </w:rPr>
  </w:style>
  <w:style w:type="paragraph" w:styleId="1">
    <w:name w:val="Стиль1"/>
    <w:basedOn w:val="Header"/>
    <w:qFormat/>
    <w:pPr>
      <w:keepNext w:val="true"/>
      <w:tabs>
        <w:tab w:val="clear" w:pos="4677"/>
        <w:tab w:val="clear" w:pos="9355"/>
      </w:tabs>
      <w:jc w:val="center"/>
    </w:pPr>
    <w:rPr>
      <w:rFonts w:eastAsia="Times NR Cyr MT;Times New Roman"/>
      <w:sz w:val="28"/>
      <w:szCs w:val="20"/>
      <w:lang w:val="en-US"/>
    </w:rPr>
  </w:style>
  <w:style w:type="paragraph" w:styleId="3">
    <w:name w:val="Стиль3"/>
    <w:basedOn w:val="Header"/>
    <w:qFormat/>
    <w:pPr>
      <w:keepNext w:val="true"/>
      <w:tabs>
        <w:tab w:val="clear" w:pos="4677"/>
        <w:tab w:val="clear" w:pos="9355"/>
        <w:tab w:val="center" w:pos="4153" w:leader="none"/>
        <w:tab w:val="right" w:pos="8306" w:leader="none"/>
      </w:tabs>
      <w:ind w:firstLine="720"/>
      <w:jc w:val="both"/>
    </w:pPr>
    <w:rPr>
      <w:rFonts w:eastAsia="Times NR Cyr MT;Times New Roman"/>
      <w:b/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d.nalog.ru/" TargetMode="External"/><Relationship Id="rId3" Type="http://schemas.openxmlformats.org/officeDocument/2006/relationships/hyperlink" Target="http://www.npd.nalo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1:00Z</dcterms:created>
  <dc:creator>Economist</dc:creator>
  <dc:description/>
  <cp:keywords/>
  <dc:language>en-US</dc:language>
  <cp:lastModifiedBy>Александра</cp:lastModifiedBy>
  <cp:lastPrinted>2021-09-23T10:29:00Z</cp:lastPrinted>
  <dcterms:modified xsi:type="dcterms:W3CDTF">2024-06-05T12:52:00Z</dcterms:modified>
  <cp:revision>31</cp:revision>
  <dc:subject/>
  <dc:title>ПЕРЕЧЕНЬ ДОКУМЕНТОВ И СВЕДЕНИЙ,</dc:title>
</cp:coreProperties>
</file>