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енную карточку вернуть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0058, г. Оренбург, ул. Донецкая, д.4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ая микрокредитная компания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енбургский областной фонд поддержки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сведений о контрагенте (для физического лица) - залогодателя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4252"/>
        <w:gridCol w:w="15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онтраген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пис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 прожи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и долж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омаш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рабоч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телеф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супруги \ суп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телефон супруги \ суп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/ ___________________________ /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52:00Z</dcterms:created>
  <dc:creator>User</dc:creator>
  <dc:description/>
  <cp:keywords/>
  <dc:language>en-US</dc:language>
  <cp:lastModifiedBy>Penner Olga</cp:lastModifiedBy>
  <cp:lastPrinted>2017-04-05T10:50:00Z</cp:lastPrinted>
  <dcterms:modified xsi:type="dcterms:W3CDTF">2021-07-27T11:08:00Z</dcterms:modified>
  <cp:revision>19</cp:revision>
  <dc:subject/>
  <dc:title/>
</cp:coreProperties>
</file>