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ВЫПИСКА ИЗ РЕШЕНИЯ УЧРЕДИТЕЛ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ОО «______________________» ________________________________________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еющего 100 % уставного капитал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проведения собрания: 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проведения собрания: 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проведения собрания: 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Повестка дн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прос первый: о совершении ООО «____________________» крупной сделки, а именно: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ать в залог имущество на сумму __________________ (____________________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) рублей, принадлежащее ООО «______________________» на праве собственности: __________________________, а именно: ______________________________________________________________, находящееся по адресу: ___________________________________________________,  в качестве обеспечения к договору займа, заключенному между _________________ и Некоммерческой микрокредитной компанией «Оренбургский областной фонд поддержки малого предпринимательства»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Вопрос второй: о согласии учредителя ООО «________________» 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______________________ на совершение исполнительным органом ООО «_____________» - директором ___________________________________ сделок, в совершении которых имеется заинтересованность, а именно: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ать в залог имущество на сумму __________________ (____________________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) рублей, принадлежащее ООО «______________________» на праве собственности: __________________________, а именно: ______________________________________________________________, находящееся по адресу: ___________________________________________________,  в качестве обеспечения к договору займа, заключенному между _________________ и Некоммерческой микрокредитной компанией «Оренбургский областной фонд поддержки малого предпринимательства»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Учредитель  _____________________________, имеющий 100 % уставного капитала,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РЕШИ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первому вопросу: ООО «___________________» совершить крупную сделку, а именно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ать в залог имущество на сумму __________________ (____________________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) рублей, принадлежащее ООО «______________________» на праве собственности: __________________________, а именно: ______________________________________________________________, находящееся по адресу: ___________________________________________________,  в качестве обеспечения к договору займа, заключенному между _________________ и Некоммерческой микрокредитной компанией «Оренбургский областной фонд поддержки малого предпринимательств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второму вопросу: дать свое согласие на совершение исполнительным органом: ООО «__________________» - директором _______________________ сделок, в совершении которых имеется заинтересованность, а именно: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ать в залог имущество на сумму __________________ (____________________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) рублей, принадлежащее ООО «______________________» на праве собственности: __________________________, а именно: ______________________________________________________________, находящееся по адресу: ___________________________________________________,  в качестве обеспечения к договору займа, заключенному между _________________ и Некоммерческой микрокредитной компанией «Оренбургский областной фонд поддержки малого предпринимательств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ь учредителя _____________________________/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ИСКА ВЕР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 ________________________                                            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М.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4:34:00Z</dcterms:created>
  <dc:creator>User</dc:creator>
  <dc:description/>
  <cp:keywords/>
  <dc:language>en-US</dc:language>
  <cp:lastModifiedBy>Penner Olga</cp:lastModifiedBy>
  <dcterms:modified xsi:type="dcterms:W3CDTF">2021-07-27T11:10:00Z</dcterms:modified>
  <cp:revision>6</cp:revision>
  <dc:subject/>
  <dc:title/>
</cp:coreProperties>
</file>