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зиденту Некоммерческой микрокредитной компании </w:t>
      </w:r>
    </w:p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ренбургский областной фонд поддержки малого предпринимательства»</w:t>
      </w:r>
    </w:p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лонюку В.И.</w:t>
      </w:r>
    </w:p>
    <w:p>
      <w:pPr>
        <w:pStyle w:val="Normal"/>
        <w:keepNext w:val="true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ИП_______________________</w:t>
      </w:r>
    </w:p>
    <w:p>
      <w:pPr>
        <w:pStyle w:val="TextBody"/>
        <w:keepNext w:val="true"/>
        <w:spacing w:lineRule="auto" w:line="276"/>
        <w:jc w:val="right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  <w:lang w:val="en-US"/>
        </w:rPr>
      </w:r>
    </w:p>
    <w:p>
      <w:pPr>
        <w:pStyle w:val="Heading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ТЕЛЬСТВО</w:t>
      </w:r>
    </w:p>
    <w:p>
      <w:pPr>
        <w:pStyle w:val="Heading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ОТЧЕТНЫХ ФОРМ</w:t>
      </w:r>
    </w:p>
    <w:p>
      <w:pPr>
        <w:pStyle w:val="Heading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ля индивидуального предпринимателя без образования юридического лиц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_____» _____________ 202_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Индивидуальный предприниматель без образования юридического лица ______________________________, действующий на основании свидетельства ___________________ от _________________ г., зарегистрированный ________________________________________________ за основным государственным регистрационным номером _______________________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Обязуется предоставить в Некоммерческую микрокредитную компанию «Оренбургский областной фонд поддержки малого предпринимательства»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723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30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Налоговую декларацию (при применении упрощенной системы налогообложения, общей системы налогообложения, единого сельскохозяйственного налога) за год оказания государственной поддержки в 10-дневный срок после сдачи в налоговую инспекцию.</w:t>
      </w:r>
    </w:p>
    <w:p>
      <w:pPr>
        <w:pStyle w:val="TextBody"/>
        <w:tabs>
          <w:tab w:val="clear" w:pos="708"/>
          <w:tab w:val="left" w:pos="-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30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Справку о сохраненных и созданных рабочих местах за год оказания государственной поддержки за период после получения займа в срок до 31 января года, следующего за отчетным периодом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ый предприниматель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_______________ / ___________________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46:00Z</dcterms:created>
  <dc:creator>TESTING</dc:creator>
  <dc:description/>
  <cp:keywords/>
  <dc:language>en-US</dc:language>
  <cp:lastModifiedBy>Александра</cp:lastModifiedBy>
  <cp:lastPrinted>2017-10-10T16:59:00Z</cp:lastPrinted>
  <dcterms:modified xsi:type="dcterms:W3CDTF">2024-06-05T11:04:00Z</dcterms:modified>
  <cp:revision>11</cp:revision>
  <dc:subject/>
  <dc:title/>
</cp:coreProperties>
</file>