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58,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ммерческая микрокредитная компания 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индивидуального предпринимателя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536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ФИ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Вертелецкий Васили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789, Россия, Оренбургская область, Пономаревский район, п.Река Дема, ул.  Героя Советского Союза Макеева А.В  дом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789, Россия, Оренбургская область, Пономаревский район, п.Река Дема, ул.  Героя Советского Союза Макеева А.В  дом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02159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65800047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0132427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, в т.ч. место (город) нах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ОЕ ОТДЕЛЕНИЕ N8623 ПАО СБЕРБАН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40802810546000011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1810600000000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354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/бухгалтера, номер его телефона, факсимиль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 адрес электронной почты И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77100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ert-56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_____________________________/ В.С. </w:t>
      </w:r>
      <w:r>
        <w:rPr>
          <w:rFonts w:cs="Times New Roman" w:ascii="Times New Roman" w:hAnsi="Times New Roman"/>
          <w:sz w:val="24"/>
        </w:rPr>
        <w:t xml:space="preserve">Вертелецкий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t-5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8:00Z</dcterms:created>
  <dc:creator>User</dc:creator>
  <dc:description/>
  <cp:keywords/>
  <dc:language>en-US</dc:language>
  <cp:lastModifiedBy>User</cp:lastModifiedBy>
  <cp:lastPrinted>2012-11-06T10:00:00Z</cp:lastPrinted>
  <dcterms:modified xsi:type="dcterms:W3CDTF">2024-01-11T06:57:00Z</dcterms:modified>
  <cp:revision>5</cp:revision>
  <dc:subject/>
  <dc:title/>
</cp:coreProperties>
</file>