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СПОК</w:t>
      </w:r>
    </w:p>
    <w:p>
      <w:pPr>
        <w:pStyle w:val="Normal"/>
        <w:ind w:left="-900" w:right="-18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состоянию на «_____»   «____________________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900"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сведения о СПОК</w:t>
      </w:r>
    </w:p>
    <w:p>
      <w:pPr>
        <w:pStyle w:val="Normal"/>
        <w:numPr>
          <w:ilvl w:val="0"/>
          <w:numId w:val="2"/>
        </w:numPr>
        <w:rPr/>
      </w:pPr>
      <w:r>
        <w:rPr/>
        <w:t>Полное наименование СПОК: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 СПОКа: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Фактический адрес СПОКа: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онтактные сведения:</w:t>
      </w:r>
    </w:p>
    <w:p>
      <w:pPr>
        <w:pStyle w:val="Normal"/>
        <w:ind w:left="-491" w:hanging="0"/>
        <w:rPr/>
      </w:pPr>
      <w:r>
        <w:rPr/>
        <w:t>Телефон:_________________________________________ факс:___________________________________</w:t>
      </w:r>
    </w:p>
    <w:p>
      <w:pPr>
        <w:pStyle w:val="Normal"/>
        <w:ind w:left="-491" w:hanging="0"/>
        <w:rPr>
          <w:lang w:val="en-US"/>
        </w:rPr>
      </w:pPr>
      <w:r>
        <w:rPr/>
        <w:t>Адрес электронной почты: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Номер свидетельства и дата регистрации СПОКа: № _________________________________________ от «____» _____________ 200___г.</w:t>
      </w:r>
    </w:p>
    <w:p>
      <w:pPr>
        <w:pStyle w:val="Normal"/>
        <w:numPr>
          <w:ilvl w:val="0"/>
          <w:numId w:val="2"/>
        </w:numPr>
        <w:rPr/>
      </w:pPr>
      <w:r>
        <w:rPr/>
        <w:t>ФИО председателя кооператива (число, месяц, год и дата рождения, место фактического проживания, контактный телефон (мобильный, рабочий, домашний), образование (специальность по диплому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91" w:hanging="0"/>
        <w:rPr/>
      </w:pPr>
      <w:r>
        <w:rPr/>
        <w:t>Укажите предыдущий род занятий за последние 5 лет (</w:t>
      </w:r>
      <w:r>
        <w:rPr>
          <w:b/>
        </w:rPr>
        <w:t>!!!заполняет председатель кооператива!!!</w:t>
      </w:r>
      <w:r>
        <w:rPr/>
        <w:t>):</w:t>
      </w:r>
    </w:p>
    <w:tbl>
      <w:tblPr>
        <w:tblW w:w="1006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829"/>
        <w:gridCol w:w="1819"/>
        <w:gridCol w:w="1854"/>
        <w:gridCol w:w="18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и организационно-правовая форма предприятия/организ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принятия-увольн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чины увольнени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-491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ИО исполнительного директора (число, месяц, год и дата рождения, место фактического проживания, контактный телефон (мобильный, рабочий, домашний), образование (специальность по диплому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91" w:hanging="0"/>
        <w:rPr/>
      </w:pPr>
      <w:r>
        <w:rPr/>
        <w:t>Укажите предыдущий род занятий за последние 5 лет (</w:t>
      </w:r>
      <w:r>
        <w:rPr>
          <w:b/>
        </w:rPr>
        <w:t>!!!заполняет исполнительный директор!!!</w:t>
      </w:r>
      <w:r>
        <w:rPr/>
        <w:t>):</w:t>
      </w:r>
    </w:p>
    <w:tbl>
      <w:tblPr>
        <w:tblW w:w="1006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829"/>
        <w:gridCol w:w="1819"/>
        <w:gridCol w:w="1854"/>
        <w:gridCol w:w="18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и организационно-правовая форма предприятия/организ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принятия-увольн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чины увольнени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яя численность персонала кооператива ______________________________ человек, из них:</w:t>
      </w:r>
    </w:p>
    <w:p>
      <w:pPr>
        <w:pStyle w:val="Normal"/>
        <w:ind w:left="-491" w:hanging="0"/>
        <w:jc w:val="both"/>
        <w:rPr/>
      </w:pPr>
      <w:r>
        <w:rPr/>
        <w:t>сезонных _______________  человек,  постоянных _____________________________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уемое увеличение числа рабочих мест в самом кооперативе в период реализации проекта __________________________ человек, из них сезонных ___________________________  человек,  постоянных _____________________________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о рабочих мест у пайщиков кооператива (</w:t>
      </w:r>
      <w:r>
        <w:rPr>
          <w:b/>
        </w:rPr>
        <w:t>!!! сделать на отдельном листе отдельным приложением к данной анкете в виде таблице если численность по юридическим или физическим лицам превышает 5!!!</w:t>
      </w:r>
      <w:r>
        <w:rPr/>
        <w:t>) Таблицу сделать по следующей форме:</w:t>
      </w:r>
    </w:p>
    <w:tbl>
      <w:tblPr>
        <w:tblW w:w="9944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813"/>
        <w:gridCol w:w="1796"/>
        <w:gridCol w:w="1813"/>
        <w:gridCol w:w="1796"/>
      </w:tblGrid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именование пайщика 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 рабочих мест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______»__________20__г.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ланируемое увеличение числа рабочих мест в период реализации проекта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астениеводств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Животноводство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астениеводств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Животноводство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9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СПОКа (</w:t>
      </w:r>
      <w:r>
        <w:rPr>
          <w:b/>
        </w:rPr>
        <w:t>!!! сделать на отдельном листе отдельным приложением к данной анкете в виде таблице, если численность по юридическим или физическим лицам превышает 5!!!</w:t>
      </w:r>
      <w:r>
        <w:rPr/>
        <w:t>) Таблицу сделать по следующей форме:</w:t>
      </w:r>
    </w:p>
    <w:p>
      <w:pPr>
        <w:pStyle w:val="Normal"/>
        <w:spacing w:lineRule="auto" w:line="240" w:before="0" w:after="0"/>
        <w:ind w:left="-491" w:hanging="0"/>
        <w:jc w:val="both"/>
        <w:rPr/>
      </w:pPr>
      <w:r>
        <w:rPr/>
        <w:t xml:space="preserve">Физические лица: </w:t>
      </w:r>
    </w:p>
    <w:tbl>
      <w:tblPr>
        <w:tblW w:w="1006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65"/>
        <w:gridCol w:w="1550"/>
        <w:gridCol w:w="1557"/>
        <w:gridCol w:w="1573"/>
        <w:gridCol w:w="1380"/>
        <w:gridCol w:w="165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портные дан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рес фактического прожи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я в паевом фонде (собственности СПОКа), %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-491" w:hanging="0"/>
        <w:jc w:val="both"/>
        <w:rPr/>
      </w:pPr>
      <w:r>
        <w:rPr>
          <w:u w:val="single"/>
        </w:rPr>
        <w:t>Юридические лица</w:t>
      </w:r>
      <w:r>
        <w:rPr/>
        <w:t xml:space="preserve">: </w:t>
      </w:r>
    </w:p>
    <w:tbl>
      <w:tblPr>
        <w:tblW w:w="1006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681"/>
        <w:gridCol w:w="1808"/>
        <w:gridCol w:w="1532"/>
        <w:gridCol w:w="1488"/>
        <w:gridCol w:w="1350"/>
        <w:gridCol w:w="165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омер свидетельства и дата государственной регист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ктический адре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я в паевом фонде (собственности СПОКа), %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9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е состояние СП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Среднеквартальная выручка и затраты СПОКа </w:t>
      </w:r>
    </w:p>
    <w:p>
      <w:pPr>
        <w:pStyle w:val="Normal"/>
        <w:spacing w:lineRule="auto" w:line="240" w:before="0" w:after="0"/>
        <w:ind w:left="-491" w:hanging="0"/>
        <w:jc w:val="right"/>
        <w:rPr/>
      </w:pPr>
      <w:r>
        <w:rPr/>
        <w:t>Тыс. руб.</w:t>
      </w:r>
    </w:p>
    <w:tbl>
      <w:tblPr>
        <w:tblW w:w="9813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253"/>
        <w:gridCol w:w="1701"/>
        <w:gridCol w:w="1559"/>
        <w:gridCol w:w="1559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атьи финансового план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 3 месяца отчетного периода по состоянию на «____»__________20__г.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ДОХОДЫ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Выручка от 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Из нее выручка от оказания услуг членам С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Выручка от проч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Субсидии, полученные в возмещение части затрат на уплату процентов по кредитам и зай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Проценты, полученные по зай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Прочие доходы 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Себестоимость продукции (работ, услуг) СП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Операцио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Внереализацио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Налоги уплаче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ПРИБЫЛЬ ПОСЛЕ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ЦЕЛЕВ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Остаток средств целево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Целевое поступление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Использование средств целево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Данные об экономической деятельности СПОКа:</w:t>
      </w:r>
    </w:p>
    <w:p>
      <w:pPr>
        <w:pStyle w:val="Normal"/>
        <w:spacing w:lineRule="auto" w:line="240" w:before="0" w:after="0"/>
        <w:ind w:left="-491" w:hanging="0"/>
        <w:jc w:val="right"/>
        <w:rPr/>
      </w:pPr>
      <w:r>
        <w:rPr/>
        <w:t>тыс. руб.</w:t>
      </w:r>
    </w:p>
    <w:tbl>
      <w:tblPr>
        <w:tblW w:w="995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261"/>
        <w:gridCol w:w="3260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каза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прошлы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последнюю отчетную дату текущего года</w:t>
            </w:r>
          </w:p>
        </w:tc>
      </w:tr>
      <w:tr>
        <w:trPr>
          <w:trHeight w:val="57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Размер паевого фонда –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15" w:hanging="715"/>
              <w:rPr/>
            </w:pPr>
            <w:r>
              <w:rPr/>
              <w:t>в т.ч.: - обязательные паевые взнос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47" w:hanging="623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- дополнительные паевые взнос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Размер резервного фонд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Размер собственных средств (капитал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Получено средств бюджетной поддержки (в форме субсидий, дотаций и т.д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Доля обслуживания лиц, не являющихся членами СПОК,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паевого фонда СПОКа (</w:t>
      </w:r>
      <w:r>
        <w:rPr>
          <w:b/>
        </w:rPr>
        <w:t>!!! сделать на отдельном листе отдельным приложением к данной анкете в виде таблице, если численность всех пайщиков превышает 10 !!!</w:t>
      </w:r>
      <w:r>
        <w:rPr/>
        <w:t>) Таблицу сделать по следующей форме:</w:t>
      </w:r>
    </w:p>
    <w:tbl>
      <w:tblPr>
        <w:tblW w:w="995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386"/>
        <w:gridCol w:w="1698"/>
        <w:gridCol w:w="269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Наименование пайщик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аименование паевого взнос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мма взноса,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Место нахождение паевого взноса </w:t>
            </w:r>
          </w:p>
        </w:tc>
      </w:tr>
      <w:tr>
        <w:trPr/>
        <w:tc>
          <w:tcPr>
            <w:tcW w:w="9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паевые взносы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аевые взносы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426" w:hanging="360"/>
        <w:jc w:val="both"/>
        <w:rPr/>
      </w:pPr>
      <w:r>
        <w:rPr/>
        <w:t>Характеристика материально-технической базы СПОКа</w:t>
      </w:r>
    </w:p>
    <w:tbl>
      <w:tblPr>
        <w:tblW w:w="10001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628"/>
        <w:gridCol w:w="2671"/>
      </w:tblGrid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ид ресурсного обеспеч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__________201__г.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дминистративные помещения, всего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собственно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на условиях аре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изводственные помещения, 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собственно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на условиях аре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кладские помещения, 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собственно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на условиях аре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е участки, 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- собственны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 xml:space="preserve">- на условия аренды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средств связи (телефон, факс, компьютер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персонала, 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работающие на общественных начала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наемные работни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рудование для переработки с/х продук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собственно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на условиях аре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анспортные средства (грузовых, легковых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собственно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на условиях аре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хнические средства и оборудования для обслуживания членов СПОК (сельскохозяйственной, мелиоративной и прочей техники, лабораторного и прочего оборудовани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собственно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на условиях аре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холодильного оборуд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собственно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5" w:hanging="0"/>
              <w:jc w:val="both"/>
              <w:rPr/>
            </w:pPr>
            <w:r>
              <w:rPr/>
              <w:t>- на условиях аре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9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материально-технической базы пайщиков СПОКа, участвующих в проекте                                 (</w:t>
      </w:r>
      <w:r>
        <w:rPr>
          <w:b/>
        </w:rPr>
        <w:t>!!! сделать на отдельном листе отдельным приложением к данной анкете в виде таблице по каждому пайщику!!!</w:t>
      </w:r>
      <w:r>
        <w:rPr/>
        <w:t>) Таблицу сделать по следующей форме:</w:t>
      </w:r>
    </w:p>
    <w:p>
      <w:pPr>
        <w:pStyle w:val="Normal"/>
        <w:spacing w:lineRule="auto" w:line="240" w:before="0" w:after="0"/>
        <w:ind w:left="-493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493" w:hanging="0"/>
        <w:jc w:val="center"/>
        <w:rPr/>
      </w:pPr>
      <w:r>
        <w:rPr/>
        <w:t>(наименование пайщика, адрес)</w:t>
      </w:r>
    </w:p>
    <w:tbl>
      <w:tblPr>
        <w:tblW w:w="10239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1253"/>
        <w:gridCol w:w="2291"/>
      </w:tblGrid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ресурсного обеспе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                        на __________201__г.</w:t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омещения (!!!уточнить адрес местонахождения каждого в отдельности!!!)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ственное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условиях аренды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е помещения (!!!уточнить адрес местонахождения каждого в отдельности!!!)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ственное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условиях аренды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кладские помещения (!!!уточнить адрес местонахождения каждого в отдельности!!!)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ственное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условиях арен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севные площади (!!!уточнить местонахождения каждого в отдельности!!!)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- собственны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 xml:space="preserve">- на условия аренды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еменной фонд пайщика (!!!расшифровать!!!)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ельскохозяйственные животные на выращивании и откорме пай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!!!расшифровать в отдельности!!!)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товая продукция (!!!уточнить местонахождения каждого в отдельности!!!)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ия растениеводства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дукция животноводства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средств связи (телефон, факс, компьютер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борудование для переработки с/х продук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!!!уточнить адрес местонахождения каждого в отдельности!!!)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ственное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условиях аренды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анспортные средства (грузовые, легковы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!!!уточнить адрес местонахождения каждого в отдельности!!!)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ственные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условиях аренды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личие холодильного оборудования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ственное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условиях аренды (расшифрова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9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Основные потребители продукции СПОКа: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089"/>
        <w:gridCol w:w="2264"/>
        <w:gridCol w:w="1987"/>
        <w:gridCol w:w="1471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17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потребителя и сфера деятельности (адрес, телефон)  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дукци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,                тыс. ру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0" w:right="0" w:firstLine="170"/>
              <w:rPr/>
            </w:pPr>
            <w:r>
              <w:rPr>
                <w:sz w:val="20"/>
                <w:szCs w:val="20"/>
              </w:rPr>
              <w:t>Условия поставок потребителям: самовывоз или Ваша доставка;</w:t>
            </w:r>
          </w:p>
          <w:p>
            <w:pPr>
              <w:pStyle w:val="Normal"/>
              <w:spacing w:before="0" w:after="200"/>
              <w:ind w:firstLine="170"/>
              <w:jc w:val="center"/>
              <w:rPr/>
            </w:pPr>
            <w:r>
              <w:rPr>
                <w:sz w:val="20"/>
                <w:szCs w:val="20"/>
              </w:rPr>
              <w:t>вид транспорта (авто или ж/д)</w:t>
            </w:r>
          </w:p>
        </w:tc>
      </w:tr>
      <w:tr>
        <w:trPr>
          <w:cantSplit w:val="true"/>
        </w:trPr>
        <w:tc>
          <w:tcPr>
            <w:tcW w:w="10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ind w:firstLine="17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настоящее время </w:t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выделите подходящий отв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17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будущем (период пользования кредитом)</w:t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выделите подходящий отв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-284" w:hanging="360"/>
        <w:rPr/>
      </w:pPr>
      <w:r>
        <w:rPr/>
        <w:t>Планируемая среднемесячная выручка в период пользования кредитом _________________ тыс. руб.</w:t>
      </w:r>
    </w:p>
    <w:p>
      <w:pPr>
        <w:pStyle w:val="Normal"/>
        <w:numPr>
          <w:ilvl w:val="0"/>
          <w:numId w:val="2"/>
        </w:numPr>
        <w:ind w:left="-284" w:hanging="360"/>
        <w:rPr/>
      </w:pPr>
      <w:r>
        <w:rPr/>
        <w:t>Планируемые среднемесячные затраты в период пользования кредитом ________________ тыс. руб.</w:t>
      </w:r>
    </w:p>
    <w:p>
      <w:pPr>
        <w:pStyle w:val="Normal"/>
        <w:numPr>
          <w:ilvl w:val="0"/>
          <w:numId w:val="2"/>
        </w:numPr>
        <w:ind w:left="-284" w:hanging="360"/>
        <w:rPr/>
      </w:pPr>
      <w:r>
        <w:rPr/>
        <w:t>Планируемая среднемесячная прибыль в период пользования кредитом ________________ тыс. руб.</w:t>
      </w:r>
    </w:p>
    <w:p>
      <w:pPr>
        <w:pStyle w:val="Normal"/>
        <w:ind w:left="-4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91" w:hanging="0"/>
        <w:jc w:val="both"/>
        <w:rPr/>
      </w:pPr>
      <w:r>
        <w:rPr>
          <w:b/>
          <w:sz w:val="28"/>
          <w:szCs w:val="28"/>
          <w:u w:val="single"/>
        </w:rPr>
        <w:t>Параметры планируемой кредитной сдел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мма планируемого кредита ____________________________________________________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действия кредита ________________________________ месяце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полагаемая процентная ставка ______________________ % годов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гаемое обеспечение по кредиту:</w:t>
      </w:r>
    </w:p>
    <w:tbl>
      <w:tblPr>
        <w:tblW w:w="1009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918"/>
        <w:gridCol w:w="1255"/>
        <w:gridCol w:w="1633"/>
        <w:gridCol w:w="2573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залог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порода для с/х животных, марка с/х техники, поручительство юр.лица или физ.лица и т.д.)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ол-в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ценочная сумма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 производства (с/х техника), рождения (КРС или МРС) и т.д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залогодателя (телефон, адрес, ФИО)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уемое целевое использование кредитных средств:</w:t>
      </w:r>
    </w:p>
    <w:tbl>
      <w:tblPr>
        <w:tblW w:w="1009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835"/>
        <w:gridCol w:w="993"/>
        <w:gridCol w:w="1984"/>
        <w:gridCol w:w="141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расходов (сорт семян, порода молодняка КРС или МРС (возраст), вид и марка с/х техники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ставщика (адрес, телефо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м приобретаем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мм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91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уемое использование материальных ценностей приобретенных за счет кредитных средств (</w:t>
      </w:r>
      <w:r>
        <w:rPr>
          <w:b/>
        </w:rPr>
        <w:t>!!! сделать на отдельном листе отдельным приложением к данной анкете в виде таблице!!!</w:t>
      </w:r>
      <w:r>
        <w:rPr/>
        <w:t>) Таблицу сделать по следующей форме:</w:t>
      </w:r>
    </w:p>
    <w:tbl>
      <w:tblPr>
        <w:tblW w:w="1006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909"/>
        <w:gridCol w:w="1665"/>
        <w:gridCol w:w="1609"/>
        <w:gridCol w:w="1260"/>
        <w:gridCol w:w="1753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требителя (пайщики кооператива или третьи лица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именование материальных ценностей </w:t>
            </w:r>
            <w:r>
              <w:rPr>
                <w:b/>
              </w:rPr>
              <w:t>(!!!указать по каждому виду в отдельности!!!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ок пользования материальными ценностями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, подтверждающие передачу материальных ценностей пайщикам кооператива и третьим лицам (</w:t>
      </w:r>
      <w:r>
        <w:rPr>
          <w:b/>
        </w:rPr>
        <w:t>!!!указать по каким документам будет производиться передача!!!) _________________________________________________________________________________________</w:t>
      </w:r>
    </w:p>
    <w:p>
      <w:pPr>
        <w:pStyle w:val="Normal"/>
        <w:ind w:left="-491" w:hanging="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едиторская задолженность СПОКа </w:t>
      </w:r>
      <w:r>
        <w:rPr>
          <w:b/>
        </w:rPr>
        <w:t>(!!!сделать на отдельном листе, если по каждому виду кредитора больше одного!!!)</w:t>
      </w:r>
      <w:r>
        <w:rPr/>
        <w:t>: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208"/>
        <w:gridCol w:w="2273"/>
        <w:gridCol w:w="165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гашенная сумма, тыс. руб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мма оставшейся задолженности,                 тыс.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кончательный срок гашения задолженности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айщики кооперати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етьи лиц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АО «Россельхозбанк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ругие бан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!!!указать в отдельности по каждому банку!!!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едиторская задолженность пайщиков СПОКа участвующих в проекте </w:t>
      </w:r>
      <w:r>
        <w:rPr>
          <w:b/>
        </w:rPr>
        <w:t xml:space="preserve">(!!!сделать на отдельном листе, если по каждому виду кредитора больше одного!!!). </w:t>
      </w:r>
      <w:r>
        <w:rPr/>
        <w:t>Таблицу сделать по следующей форме:</w:t>
      </w:r>
    </w:p>
    <w:p>
      <w:pPr>
        <w:pStyle w:val="Normal"/>
        <w:spacing w:lineRule="auto" w:line="240" w:before="0" w:after="0"/>
        <w:ind w:left="-493" w:hanging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-493" w:hanging="0"/>
        <w:jc w:val="center"/>
        <w:rPr/>
      </w:pPr>
      <w:r>
        <w:rPr/>
        <w:t>(наименование пайщика, адрес)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208"/>
        <w:gridCol w:w="2273"/>
        <w:gridCol w:w="165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гашенная сумма, тыс. руб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мма оставшейся задолженности,                 тыс.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кончательный срок гашения задолженности</w:t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айщики кооперати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етьи лиц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АО «Россельхозбанк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ругие бан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!!!указать в отдельности по каждому банку!!!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9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биторская задолженность СПОКа </w:t>
      </w:r>
      <w:r>
        <w:rPr>
          <w:b/>
        </w:rPr>
        <w:t>(!!!сделать на отдельном листе, если по каждому виду дебитора больше одного!!!)</w:t>
      </w:r>
      <w:r>
        <w:rPr/>
        <w:t>:</w:t>
      </w:r>
    </w:p>
    <w:tbl>
      <w:tblPr>
        <w:tblW w:w="104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208"/>
        <w:gridCol w:w="2273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деби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гашенная сумма,                 тыс. руб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мма оставшейся задолженности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кончательный срок гашения задолженности</w:t>
            </w:r>
          </w:p>
        </w:tc>
      </w:tr>
      <w:tr>
        <w:trPr/>
        <w:tc>
          <w:tcPr>
            <w:tcW w:w="10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айщики коопера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!!!указать в отдельности по каждому пайщику!!!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етьи л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!!!указать в отдельности по каждому пайщику!!!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9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биторская задолженность пайщиков СПОКа участвующих в проекте </w:t>
      </w:r>
      <w:r>
        <w:rPr>
          <w:b/>
        </w:rPr>
        <w:t>(!!!сделать на отдельном листе, если по каждому виду дебитора больше одного!!!)</w:t>
      </w:r>
      <w:r>
        <w:rPr/>
        <w:t>. Таблицу сделать по следующей форме:</w:t>
      </w:r>
    </w:p>
    <w:p>
      <w:pPr>
        <w:pStyle w:val="Normal"/>
        <w:spacing w:lineRule="auto" w:line="240" w:before="0" w:after="0"/>
        <w:ind w:left="-851" w:hanging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-493" w:hanging="0"/>
        <w:jc w:val="center"/>
        <w:rPr/>
      </w:pPr>
      <w:r>
        <w:rPr/>
        <w:t>(наименование пайщика, адрес)</w:t>
      </w:r>
    </w:p>
    <w:p>
      <w:pPr>
        <w:pStyle w:val="Normal"/>
        <w:spacing w:lineRule="auto" w:line="240" w:before="0" w:after="0"/>
        <w:ind w:left="-493" w:hanging="0"/>
        <w:jc w:val="both"/>
        <w:rPr/>
      </w:pPr>
      <w:r>
        <w:rPr/>
      </w:r>
    </w:p>
    <w:tbl>
      <w:tblPr>
        <w:tblW w:w="104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208"/>
        <w:gridCol w:w="2273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деби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гашенная сумма,                 тыс. руб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 оставшейся задолженности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тельный срок гашения задолженности</w:t>
            </w:r>
          </w:p>
        </w:tc>
      </w:tr>
      <w:tr>
        <w:trPr/>
        <w:tc>
          <w:tcPr>
            <w:tcW w:w="10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айщики коопера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!!!указать в отдельности по каждому пайщику!!!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етьи л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!!!указать в отдельности по каждому!!!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чие дебито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!!!расшифровать!!!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-284" w:hanging="360"/>
        <w:rPr/>
      </w:pPr>
      <w:r>
        <w:rPr/>
        <w:t>За счет, каких действий, средств и источников СПОК планирует возврат кредита и уплаты процентов:</w:t>
      </w:r>
    </w:p>
    <w:p>
      <w:pPr>
        <w:pStyle w:val="Normal"/>
        <w:ind w:left="-28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-851" w:right="-185" w:hanging="0"/>
        <w:jc w:val="both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     _______________________________       ________________________________</w:t>
      </w:r>
    </w:p>
    <w:p>
      <w:pPr>
        <w:pStyle w:val="Normal"/>
        <w:spacing w:lineRule="auto" w:line="240" w:before="0" w:after="0"/>
        <w:ind w:left="-851" w:right="-185" w:hanging="0"/>
        <w:jc w:val="both"/>
        <w:rPr/>
      </w:pPr>
      <w:r>
        <w:rPr>
          <w:rFonts w:eastAsia="Calibri" w:cs="Calibri"/>
          <w:sz w:val="20"/>
          <w:szCs w:val="20"/>
        </w:rPr>
        <w:t xml:space="preserve">                       </w:t>
      </w:r>
      <w:r>
        <w:rPr>
          <w:sz w:val="20"/>
          <w:szCs w:val="20"/>
        </w:rPr>
        <w:t>(должность)</w:t>
        <w:tab/>
        <w:t xml:space="preserve">              </w:t>
        <w:tab/>
        <w:t xml:space="preserve">                              (подпись)</w:t>
        <w:tab/>
        <w:t xml:space="preserve">                                      (расшифровка подписи)</w:t>
      </w:r>
    </w:p>
    <w:p>
      <w:pPr>
        <w:pStyle w:val="Normal"/>
        <w:tabs>
          <w:tab w:val="clear" w:pos="709"/>
          <w:tab w:val="left" w:pos="5812" w:leader="none"/>
          <w:tab w:val="left" w:pos="8222" w:leader="none"/>
          <w:tab w:val="left" w:pos="11766" w:leader="none"/>
        </w:tabs>
        <w:ind w:left="540" w:right="-185" w:firstLine="54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М.П.                                                                          </w:t>
      </w:r>
    </w:p>
    <w:p>
      <w:pPr>
        <w:pStyle w:val="Normal"/>
        <w:spacing w:before="0" w:after="200"/>
        <w:ind w:left="540" w:right="-185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  <w:tab/>
        <w:tab/>
        <w:tab/>
        <w:tab/>
        <w:tab/>
        <w:tab/>
        <w:t>«_____»____________201__г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Цитата"/>
    <w:basedOn w:val="Normal"/>
    <w:qFormat/>
    <w:pPr>
      <w:spacing w:lineRule="auto" w:line="240" w:before="0" w:after="0"/>
      <w:ind w:left="-77" w:right="-109" w:hanging="0"/>
      <w:jc w:val="center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4:00Z</dcterms:created>
  <dc:creator>Admin</dc:creator>
  <dc:description/>
  <cp:keywords/>
  <dc:language>en-US</dc:language>
  <cp:lastModifiedBy>Admin</cp:lastModifiedBy>
  <cp:lastPrinted>2010-05-17T09:27:00Z</cp:lastPrinted>
  <dcterms:modified xsi:type="dcterms:W3CDTF">2010-06-16T08:42:00Z</dcterms:modified>
  <cp:revision>287</cp:revision>
  <dc:subject/>
  <dc:title/>
</cp:coreProperties>
</file>